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Соколова А.А. в избирательном округе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Совета городского поселения город Ишимбай муниципального района Ишимбайский район Соколова А.А. в избирательном округе № 19, 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деятельности депутата Совета городского поселения город Ишимбай муниципального района Ишимбайский район Соколова А.А.  в избирательном округе № 19»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1-15T17:45:00Z</cp:lastPrinted>
  <dcterms:modified xsi:type="dcterms:W3CDTF">2018-05-25T11:02:00Z</dcterms:modified>
  <cp:revision>30</cp:revision>
  <dc:subject/>
  <dc:title>ПРОЕКТ</dc:title>
</cp:coreProperties>
</file>